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Сборка крыла.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борки левой плоскости крыла необходимы следующие дет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рать нервюры на полке, вставить лонжероны, приложить нижнюю половину задней кромки соблюдая шаг полки и метки на задней кром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263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куратно приклеить.</w:t>
      </w:r>
    </w:p>
    <w:p>
      <w:pPr>
        <w:pStyle w:val="Normal"/>
        <w:rPr/>
      </w:pPr>
      <w:r>
        <w:rPr/>
        <w:drawing>
          <wp:inline distT="0" distB="0" distL="0" distR="0">
            <wp:extent cx="5938520" cy="379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еить 6 уголков согласно схеме, 2 уголка вставлять на 1.5 – 2 мм между верхней и нижней пластиной задней кромки.</w:t>
      </w:r>
    </w:p>
    <w:p>
      <w:pPr>
        <w:pStyle w:val="Normal"/>
        <w:rPr/>
      </w:pPr>
      <w:r>
        <w:rPr/>
        <w:drawing>
          <wp:inline distT="0" distB="0" distL="0" distR="0">
            <wp:extent cx="5938520" cy="4453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клеить пластины между корневыми нервюрами согласно схеме, предварительно подобрав и примерив их по месту посадки. На верхней пластине лобика ножом или шкуркой сделать фаску для стыковки к передней кром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4453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леить плотно прижимая пластины к предварительно промазанным клеем корневым нервю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0675" cy="1991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4975" cy="1978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углить острые углы под профиль нервюры.</w:t>
      </w:r>
    </w:p>
    <w:p>
      <w:pPr>
        <w:pStyle w:val="Normal"/>
        <w:rPr/>
      </w:pPr>
      <w:r>
        <w:rPr/>
        <w:drawing>
          <wp:inline distT="0" distB="0" distL="0" distR="0">
            <wp:extent cx="5938520" cy="4453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приклеиванием законцовки, обработать плоскость склейки бруском шкурки.</w:t>
      </w:r>
    </w:p>
    <w:p>
      <w:pPr>
        <w:pStyle w:val="Normal"/>
        <w:rPr/>
      </w:pPr>
      <w:r>
        <w:rPr/>
        <w:drawing>
          <wp:inline distT="0" distB="0" distL="0" distR="0">
            <wp:extent cx="5932170" cy="4002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борки необходимо проверить места склейки деталей (нервюр, лонжеронов, полки и т.д.) и при необходимости проклеить в местах отсутствия прочного со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4453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ть просохнуть крылу, обработать шкуркой и приступить к сборке второй плоск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59:00Z</dcterms:created>
  <dc:creator>Piton</dc:creator>
  <dc:description/>
  <cp:keywords/>
  <dc:language>en-US</dc:language>
  <cp:lastModifiedBy>Piton</cp:lastModifiedBy>
  <dcterms:modified xsi:type="dcterms:W3CDTF">2007-12-10T15:10:00Z</dcterms:modified>
  <cp:revision>7</cp:revision>
  <dc:subject/>
  <dc:title>Сборка крыла</dc:title>
</cp:coreProperties>
</file>